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09-645-2/2017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államháztartásról szóló 2011. évi CXCV. törvény 8/A. §-a és a nemzeti köznevelésről szóló 2011. évi CXC. törvény 21. § (2) bekezdése alapján a </w:t>
      </w:r>
      <w:r>
        <w:rPr>
          <w:rFonts w:cs="Cambria" w:ascii="Cambria" w:hAnsi="Cambria"/>
          <w:b/>
          <w:szCs w:val="24"/>
        </w:rPr>
        <w:t xml:space="preserve">Csongrádi Információs Központ Csemegi Károly Könyvtár és Tari László Múzeum </w:t>
      </w:r>
      <w:r>
        <w:rPr>
          <w:rFonts w:cs="Cambria" w:ascii="Cambria" w:hAnsi="Cambria"/>
          <w:b/>
          <w:sz w:val="22"/>
          <w:szCs w:val="22"/>
        </w:rPr>
        <w:t xml:space="preserve">alapító okiratát a következők szerint </w:t>
      </w:r>
      <w:r>
        <w:rPr>
          <w:rFonts w:cs="Cambria" w:ascii="Cambria" w:hAnsi="Cambria"/>
          <w:b/>
          <w:sz w:val="22"/>
          <w:szCs w:val="24"/>
        </w:rPr>
        <w:t>adom ki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9072" w:leader="dot"/>
          <w:tab w:val="left" w:pos="9639" w:leader="dot"/>
        </w:tabs>
        <w:spacing w:before="720" w:after="480"/>
        <w:ind w:left="360" w:right="-1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567" w:right="-1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Csongrádi Információs Központ Csemegi Károly Könyvtár és Tari László Múzeum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röv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idített neve: </w:t>
      </w:r>
      <w:r>
        <w:rPr>
          <w:rFonts w:cs="Cambria" w:ascii="Cambria" w:hAnsi="Cambria"/>
          <w:sz w:val="22"/>
          <w:szCs w:val="22"/>
        </w:rPr>
        <w:t>Csongrádi Információs Központ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A költségvetési szerv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zékhelye: 6640 Csongrád, Szentháromság tér 12.  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010"/>
        <w:gridCol w:w="45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elephely megnevezés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elephely cím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okrosi fiókkönyvtá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6648 Csongrád, Árpád-vezér u. 2. sz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ari László múzeum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6640 Csongrád, Iskola u. 2. sz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városi múzeumhá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6640 Csongrád, Gyökér u.1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égészeti raktá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6640 Csongrád, Gyöngyvirág u. 7./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Múzeumi kiállító hely és gyűjteményi raktá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0 Csongrád, Dózsa György tér 1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állítóhel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6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0 Csongrád, Jókai Mór utca 14.</w:t>
            </w:r>
          </w:p>
        </w:tc>
      </w:tr>
    </w:tbl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alapításával és megszűnésével összefüggő rendelkezések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98.03.01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irányítása, felügyelet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A költségvetési szerv irányító szervének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Csongrád Városi Önkormányzat Képviselő- testülete</w:t>
      </w:r>
    </w:p>
    <w:p>
      <w:pPr>
        <w:pStyle w:val="Listaszerbekezds"/>
        <w:numPr>
          <w:ilvl w:val="2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6640 Csongrád, Kossuth tér 7.</w:t>
      </w:r>
    </w:p>
    <w:p>
      <w:pPr>
        <w:pStyle w:val="Stluskett"/>
        <w:ind w:left="0" w:right="-1" w:hanging="0"/>
        <w:rPr/>
      </w:pPr>
      <w:r>
        <w:rPr/>
        <w:t>3.2. A költségvetési szerv fenntartójának</w:t>
      </w:r>
    </w:p>
    <w:p>
      <w:pPr>
        <w:pStyle w:val="Stlus1harom"/>
        <w:ind w:left="567" w:right="-1" w:hanging="0"/>
        <w:rPr/>
      </w:pPr>
      <w:r>
        <w:rPr/>
        <w:t>3.2.1. megnevezése: Csongrád Városi Önkormányzat</w:t>
      </w:r>
    </w:p>
    <w:p>
      <w:pPr>
        <w:pStyle w:val="Stlus1harom"/>
        <w:ind w:left="567" w:right="-1" w:hanging="0"/>
        <w:jc w:val="left"/>
        <w:rPr/>
      </w:pPr>
      <w:r>
        <w:rPr/>
        <w:t>3.2.2. székhelye: 6640 Csongrád, Kossuth tér 7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tevékenység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285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közfeladata: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özgyűjteményi feladatokat végző költségvetési szerv. A muzeális intézményekről, a nyilvános könyvtári ellátásról és a közművelődésről szóló 1997. évi CXL. törvény 42.§, 45§, 45/A bekezdés, alapján gondoskodik a kulturális javak meghatározott anyagának folyamatos gyűjtéséről, nyilvántartásáról, megőrzéséről, restaurálásáról, tudományos feldolgozásáról, publikálásáról, valamint kiállításokon és más módon történő bemutatásról, a közművelődési és közgyűjteményi feladatok ellátásáról.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1010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nyvtári levéltári tevékenység</w:t>
            </w:r>
          </w:p>
        </w:tc>
      </w:tr>
    </w:tbl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laptevékenysége: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nden állampolgár számára ingyenesen biztosítja a könyvtárlátogatás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űjteményét folyamatosan fejleszti, feltárja, gondozza.</w:t>
      </w:r>
    </w:p>
    <w:p>
      <w:pPr>
        <w:pStyle w:val="Listaszerbekezds"/>
        <w:spacing w:lineRule="auto" w:line="360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Tájékoztat a könyvtár és a nyilvános könyvtári rendszer dokumentumairól, szolgáltatásairól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ztosítja más könyvtárak állományának, szolgáltatásainak elérésé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észt veszt a könyvtárak közötti dokumentum és információ cserében. 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űjteményét és szolgáltatásait a helyi igényekhez igazítja.</w:t>
      </w:r>
    </w:p>
    <w:p>
      <w:pPr>
        <w:pStyle w:val="Listaszerbekezds"/>
        <w:spacing w:lineRule="auto" w:line="360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Közhasznú információs szolgáltatást nyúj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elyismereti információkat és dokumentumokat gyűj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gyatékkal élőknek szolgáltat akadálymentesített adatbázis elérést.(hangos könyvtári szolgáltatást, speciális számítógép használati lehetőség vakoknak és gyengén látók részére)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ondoskodik a Bokrosi Fiókkönyvtár állományának folyamatos cseréjéről, fejlesztéséről, módszertani segítségéről, szolgáltatásainak fejlesztéséről, a fent meghatározott feladatok ellátásáról.  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oktatási intézmények tevékenységét szolgáltatásaival segíti.</w:t>
      </w:r>
    </w:p>
    <w:p>
      <w:pPr>
        <w:pStyle w:val="Listaszerbekezds"/>
        <w:spacing w:lineRule="auto" w:line="360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Az olvasóvá nevelésben részt vesz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özreműködik a kultúráért felelős miniszter és a kulturális örökségvédelmi hatóság területi feladatainak ellátásban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lősegíti a megyei múzeumi szervezet, illetőleg a megye közigazgatási területén tevékenykedő más muzeális intézmények szakmai együttműködését, munkájuk összehangolását, valamint az illetékességi területén lévő egyéb kulturális javak védelmé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zakmai nyilvántartása alapján adatokat szolgáltat a területén található régészeti lelőhelyekről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Részt vesz a működési területén lévő régészeti emlékek és műemlékek vissza nem építhető, illetőleg a helyszínen meg nem őrizhető töredékei és tartozékai muzeális közgyűjteményben történő elhelyezésében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zakértőként részt vesz a régészetileg védett területek ellenőrzésében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Biztosítja a nyilvántartásában lévő kulturális javakhoz való hozzáférést az alábbiak szerint: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a kulturális javak egységes szaktudományos szempontok szerint, tudományos szaktevékenység keretében kialakított, nyilvántartott és dokumentált együttesét őrzi, gondozza és kiállításon bemutatja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biztosítja a kulturális javakhoz kapcsolódó kutatási tevékenység lehetőségé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kultúraközvetítő, közművelődési tevékenységével hozzájárul az egész életen át tartó tanulás folyamatához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közművelődési rendezvényeket és egyéb programokat rendez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együttműködik a nevelési oktatási intézményekkel és múzeumpedagógiai programjaival segíti az iskolai és iskolán kívüli nevelés céljainak elérését.</w:t>
      </w:r>
    </w:p>
    <w:p>
      <w:pPr>
        <w:pStyle w:val="Listaszerbekezds"/>
        <w:spacing w:lineRule="auto" w:line="360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- elvégzi a kulturális javak múzeumpedagógiai célú feldolgozását, folyamatosan megújuló múzeumpedagógiai és múzeumandragógiai kínálatot biztosí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az intézmény turisztikai vonzerejének felhasználásával, a látogatóknak nyújtandó szolgáltatásokkal, helyi és országos szinten elősegíti a gazdaság élénkítésé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Feladat ellátásában együttműködik muzeális intézményekkel, a kulturális örökség más értékeit gondozó intézményekkel, könyvtárakkal, levéltárakkal, közművelődési intézményekkel, tudományos köztestületekkel, köznevelés, szakképzés, felsőoktatás intézményeivel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zabad kapacitása terhére kiállítások megrendezésével, kulturális javak kölcsönzésével, valamint tudományos, állományvédelmi és közönségkapcsolati tevékenységgel kapcsolatos szolgáltatást nyújthat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Gyűjtőterületére kiterjedően a megyei hatókörű múzeummal kötött megállapodása alapján elláthatja a megyei hatókörű múzeum alábbi feladatait: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gyűjtőkörében szakmai tanácsadást folytat a muzeális intézmények szakmai együttműködése, munkájuk összehangolása, egyéb kulturális javak védelme érdekében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részt vesz a szellemi kulturális örökség védelmével kapcsolatos helyi tevékenységek koordinálásában és szakmai támogatásában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- muzeológiai, múzeumpedagógiai, képzési és restaurálási szakmai-módszertani központként működik.</w:t>
      </w:r>
    </w:p>
    <w:p>
      <w:pPr>
        <w:pStyle w:val="Listaszerbekezds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335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339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yéb kiegészítő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  <w:bookmarkStart w:id="0" w:name="_GoBack"/>
            <w:bookmarkEnd w:id="0"/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4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nyvtári állomány gyarapítása, nyilvántar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4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nyvtári állomány feltárása, megőrzése, védel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4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6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úzeumi gyűjtemény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6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úzeumi tudományos feldolgozó és publikációs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6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úzeumi kiállítás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6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úzeumi közművelődési, közönségkapcsolat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7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9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3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nyvkiad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60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atáron túli magyarok egyéb támogatás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603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emzetközi kulturális együttműköd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6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elyi, térségi közösségi tér biztosítása, működtet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5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skolarendszeren kívüli egyéb oktatás, képzés</w:t>
            </w:r>
          </w:p>
        </w:tc>
      </w:tr>
    </w:tbl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567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illetékessége, működési területe: Csongrád város közigazgatási területe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vezetőjének megbízási rendje:</w:t>
      </w:r>
    </w:p>
    <w:p>
      <w:pPr>
        <w:pStyle w:val="Normal"/>
        <w:tabs>
          <w:tab w:val="clear" w:pos="709"/>
          <w:tab w:val="left" w:pos="497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, nyilvános pályáztatás alapján. A megbízás időtartama határozott, 5 év. A pályázati eljárással kapcsolatos feladatokat a polgármester látja el. 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a Magyarország helyi önkormányzatairól szóló 2011. évi CLXXXIX. tv., a közalkalmazottak jogállásáról szóló 1992. évi XXXIII. törvény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Cs/>
          <w:sz w:val="22"/>
          <w:szCs w:val="22"/>
        </w:rPr>
        <w:t xml:space="preserve">A kinevezési, megbízási jogkör magába foglalja a felmentés, az összeférhetetlenség megállapítását, a fegyelmi eljárás megindítását, a fegyelmi büntetés kiszabását. Az </w:t>
      </w:r>
      <w:r>
        <w:rPr>
          <w:rFonts w:cs="Cambria" w:ascii="Cambria" w:hAnsi="Cambria"/>
          <w:bCs/>
          <w:iCs/>
          <w:sz w:val="22"/>
          <w:szCs w:val="22"/>
        </w:rPr>
        <w:t>egyéb munkáltatói jogkört a polgármester gyakorolja</w:t>
      </w:r>
      <w:r>
        <w:rPr>
          <w:rFonts w:cs="Cambria" w:ascii="Cambria" w:hAnsi="Cambria"/>
          <w:iCs/>
          <w:sz w:val="22"/>
          <w:szCs w:val="22"/>
        </w:rPr>
        <w:t>, melyen a kinevezési, megbízási jogkörön kívül minden más munkáltatói jogot kell érte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i megbízás határozott időre szól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9072" w:leader="dot"/>
        </w:tabs>
        <w:spacing w:before="240" w:after="0"/>
        <w:ind w:left="567" w:hanging="567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 V. törvény</w:t>
            </w:r>
          </w:p>
        </w:tc>
      </w:tr>
    </w:tbl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ind w:left="357" w:hanging="357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Záró rendelkezés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len alapító okiratot a törzskönyvi nyilvántartásba történő bejegyzés napjától kell alkalmazni, ezzel egyidejűleg a költségvetési szerv 2016.02.26. napján kelt, 09-423-10/2016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elt: Csongrád. 2017. január 26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államháztartásról szóló törvény végrehajtásáról szóló 368/2011. (XII. 31.) Korm. rendelet </w:t>
        <w:br/>
        <w:t>5. § (4) bekezdése alapján a Magyar Államkincstár nevében igazolom, hogy jelen alapító okirat módosításokkal egységes szerkezetbe foglalt szövege megfelel az alapító okiratnak a Csongrádi Információs Központ Csemegi Károly Könyvtár és Tari László Múzeum 2017. január 26. napján kelt, …………………………………..napjától alkalmazandó 09-645-1/2017. okiratszámú módosító okirattal végrehajtott módosítása szerinti tartalmának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color w:val="4F81BD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elt: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6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gyar Államkincstá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5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  <w:sz w:val="22"/>
      <w:szCs w:val="22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luskettChar">
    <w:name w:val="Stílus_kettő Char"/>
    <w:basedOn w:val="Bekezdsalapbettpusa"/>
    <w:qFormat/>
    <w:rPr>
      <w:rFonts w:ascii="Cambria" w:hAnsi="Cambria" w:eastAsia="Calibri" w:cs="Calibri"/>
    </w:rPr>
  </w:style>
  <w:style w:type="character" w:styleId="Stlus1haromChar">
    <w:name w:val="Stílus1_harom Char"/>
    <w:basedOn w:val="Bekezdsalapbettpusa"/>
    <w:qFormat/>
    <w:rPr>
      <w:rFonts w:ascii="Cambria" w:hAnsi="Cambria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Stluskett">
    <w:name w:val="Stílus_kettő"/>
    <w:basedOn w:val="Listaszerbekezds"/>
    <w:next w:val="Normal"/>
    <w:qFormat/>
    <w:pPr>
      <w:spacing w:before="240" w:after="0"/>
      <w:ind w:left="792" w:right="-1" w:hanging="432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Stlus1harom">
    <w:name w:val="Stílus1_harom"/>
    <w:basedOn w:val="Listaszerbekezds"/>
    <w:next w:val="Normal"/>
    <w:qFormat/>
    <w:pPr>
      <w:spacing w:before="80" w:after="0"/>
      <w:ind w:left="1224" w:right="-1" w:hanging="504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7:00Z</dcterms:created>
  <dc:creator>Kocsis Boglárka Dóra</dc:creator>
  <dc:description/>
  <dc:language>en-US</dc:language>
  <cp:lastModifiedBy>szvoblas</cp:lastModifiedBy>
  <cp:lastPrinted>2017-01-25T09:16:00Z</cp:lastPrinted>
  <dcterms:modified xsi:type="dcterms:W3CDTF">2017-01-25T08:17:00Z</dcterms:modified>
  <cp:revision>2</cp:revision>
  <dc:subject/>
  <dc:title/>
</cp:coreProperties>
</file>